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b/>
          <w:b/>
          <w:bCs/>
        </w:rPr>
      </w:pPr>
      <w:r>
        <w:rPr>
          <w:rFonts w:cs="Arial" w:ascii="Arial" w:hAnsi="Arial"/>
          <w:b/>
          <w:bCs/>
          <w:color w:val="000080"/>
          <w:sz w:val="36"/>
          <w:szCs w:val="36"/>
        </w:rPr>
        <w:t>B</w:t>
      </w:r>
      <w:r>
        <w:rPr>
          <w:rFonts w:cs="Arial" w:ascii="Arial" w:hAnsi="Arial"/>
          <w:b/>
          <w:bCs/>
          <w:color w:val="000080"/>
          <w:sz w:val="27"/>
          <w:szCs w:val="27"/>
        </w:rPr>
        <w:t>auplan </w:t>
      </w:r>
      <w:r>
        <w:rPr>
          <w:rFonts w:cs="Arial" w:ascii="Arial" w:hAnsi="Arial"/>
          <w:b/>
          <w:bCs/>
          <w:color w:val="000080"/>
          <w:sz w:val="36"/>
          <w:szCs w:val="36"/>
        </w:rPr>
        <w:t>C</w:t>
      </w:r>
      <w:r>
        <w:rPr>
          <w:rFonts w:cs="Arial" w:ascii="Arial" w:hAnsi="Arial"/>
          <w:b/>
          <w:bCs/>
          <w:color w:val="000080"/>
          <w:sz w:val="27"/>
          <w:szCs w:val="27"/>
        </w:rPr>
        <w:t>anard-Roller</w:t>
      </w:r>
    </w:p>
    <w:p>
      <w:pPr>
        <w:pStyle w:val="StandardWeb"/>
        <w:rPr/>
      </w:pPr>
      <w:r>
        <w:rPr>
          <w:rFonts w:cs="Arial" w:ascii="Arial" w:hAnsi="Arial"/>
          <w:b/>
          <w:bCs/>
          <w:color w:val="FFFFFF"/>
          <w:shd w:fill="A0C9DC" w:val="clear"/>
        </w:rPr>
        <w:t> </w:t>
      </w:r>
      <w:r>
        <w:rPr>
          <w:rFonts w:cs="Arial" w:ascii="Arial" w:hAnsi="Arial"/>
          <w:b/>
          <w:bCs/>
          <w:color w:val="FFFFFF"/>
          <w:shd w:fill="A0C9DC" w:val="clear"/>
        </w:rPr>
        <w:t xml:space="preserve">Von </w:t>
      </w:r>
      <w:hyperlink r:id="rId2">
        <w:r>
          <w:rPr>
            <w:rStyle w:val="InternetLink"/>
            <w:rFonts w:cs="Arial" w:ascii="Arial" w:hAnsi="Arial"/>
            <w:b/>
            <w:bCs/>
            <w:shd w:fill="A0C9DC" w:val="clear"/>
          </w:rPr>
          <w:t>Ralf Beutnagel</w:t>
        </w:r>
      </w:hyperlink>
      <w:r>
        <w:rPr>
          <w:rFonts w:cs="Arial" w:ascii="Arial" w:hAnsi="Arial"/>
          <w:b/>
          <w:bCs/>
          <w:color w:val="FFFFFF"/>
          <w:shd w:fill="A0C9DC" w:val="clear"/>
        </w:rPr>
        <w:t> </w:t>
      </w:r>
    </w:p>
    <w:p>
      <w:pPr>
        <w:pStyle w:val="StandardWeb"/>
        <w:rPr>
          <w:rFonts w:ascii="Arial" w:hAnsi="Arial" w:cs="Arial"/>
          <w:b/>
          <w:b/>
          <w:bCs/>
          <w:color w:val="000080"/>
        </w:rPr>
      </w:pPr>
      <w:r>
        <w:rPr>
          <w:rFonts w:cs="Arial" w:ascii="Arial" w:hAnsi="Arial"/>
          <w:b/>
          <w:bCs/>
          <w:color w:val="000080"/>
        </w:rPr>
        <w:t>Eine kleine Vorgeschichte</w:t>
      </w:r>
    </w:p>
    <w:p>
      <w:pPr>
        <w:pStyle w:val="StandardWeb"/>
        <w:rPr>
          <w:rFonts w:ascii="Arial" w:hAnsi="Arial" w:cs="Arial"/>
          <w:color w:val="000080"/>
          <w:sz w:val="20"/>
          <w:szCs w:val="20"/>
        </w:rPr>
      </w:pPr>
      <w:r>
        <w:rPr>
          <w:rFonts w:cs="Arial" w:ascii="Arial" w:hAnsi="Arial"/>
          <w:color w:val="000080"/>
          <w:sz w:val="20"/>
          <w:szCs w:val="20"/>
        </w:rPr>
        <w:t>Am 17. Dez.1903 führten die Gebrüder Wright ihren ersten Motorflug mit dem Doppeldecker „Flyer" durch. Jahrzehnte später, im Jahre 1975, erhob sich die von Burt Rutan konstruierte „Vari Eze" erstmalig in die Lüfte. Mit der Weiterentwicklung Long EZ stellte Burt Rutan zahlreiche Rekorde auf. Dieses Flugzeug wurde, allerdings mit einem anderen Rumpf, als Speed Canard ab 1980 auch in Deutschland gebaut. Gemeinsam ist allen Flugzeugtypen das Entenprinzip, nach dem sie entworfen wurden und dem man eine besonders hohe Flugleistung nachsagt.</w:t>
      </w:r>
    </w:p>
    <w:p>
      <w:pPr>
        <w:pStyle w:val="StandardWeb"/>
        <w:rPr/>
      </w:pPr>
      <w:r>
        <w:rPr>
          <w:rFonts w:cs="Arial" w:ascii="Arial" w:hAnsi="Arial"/>
          <w:color w:val="000080"/>
          <w:sz w:val="20"/>
          <w:szCs w:val="20"/>
        </w:rPr>
        <w:t>Das Entenprinzip</w:t>
      </w:r>
      <w:r>
        <w:rPr>
          <w:rFonts w:cs="Arial" w:ascii="Arial" w:hAnsi="Arial"/>
          <w:sz w:val="20"/>
          <w:szCs w:val="20"/>
        </w:rPr>
        <w:t> </w:t>
        <w:br/>
        <w:t>Als „Enten" bezeichnet man Flugzeuge, bei denen das Höhenleitwerk an der Rumpfspitze, weit vor dem Tragflügel angebracht ist. Mit dem Namen spielt man dabei auf das Flugbild des gleichnamigen Vogels an, das eine gewisse Ähnlichkeit zu Entenflugzeugen hat. Natürlich hat jeder Entenvogel seine Schwanzfedern am Heck, aber was namensgebend war, das ist der lang ausgestreckte, weit nach vorne ragende Hals im Flug. Aerodynamische Vorteile haben Entenflugzeuge gegenüber konventionellen in zwei Punkten: zum einen erzeugt der kleine Canardflügel am Kopf ebenfalls Auftrieb (bei einer konventioneller Auslegung erzeugt das Höhenleitwerk am Heck ja Abtrieb), die Gesamtauftriebsfläche wird insgesamt größer und zum anderen kann die Strömung am Hauptflügel in kritischen Flugsituationen nicht abreißen, eine Ente kann nicht trudeln oder „abschmieren". Pferdefuß bei Entenflugzeugen ist das Verhalten im Langsamflug, das bei einem Landeanflug zu kritischen Situationen führen kann und dadurch eine größere Verbreitung der Entenflugzeuge bisher verhindert hat. Ihre geringe Anzahl am Fliegerhimmel lässt die Enten immer noch als Exoten erscheinen. In allen Epochen der Fliegerei hat man sich aber immer an die aerodynamischen Vorteile der Enten erinnert, wenn es denn um Flugleistung und wirtschaftliche Aspekte ging.</w:t>
      </w:r>
    </w:p>
    <w:p>
      <w:pPr>
        <w:pStyle w:val="StandardWeb"/>
        <w:rPr/>
      </w:pPr>
      <w:r>
        <w:rPr>
          <w:rFonts w:cs="Arial" w:ascii="Arial" w:hAnsi="Arial"/>
          <w:color w:val="000080"/>
          <w:sz w:val="20"/>
          <w:szCs w:val="20"/>
        </w:rPr>
        <w:t>Manlifting in Berlin und Bruno Horstenke</w:t>
      </w:r>
      <w:r>
        <w:rPr>
          <w:rFonts w:cs="Arial" w:ascii="Arial" w:hAnsi="Arial"/>
          <w:sz w:val="20"/>
          <w:szCs w:val="20"/>
        </w:rPr>
        <w:t> </w:t>
        <w:br/>
        <w:t>1913 ist der Kunstflug in die Fliegerei eingezogen, der erste Rückenflug durch A. Pégaud und der erste Looping durch P. N. Nestjerow sorgten für Aufsehen. In Berlin sorgte ein Drachenfliegerteam für Schlagzeilen in der Presse. Ein Man-Lifter-Team ließ den größten je gebauten Roloplan mit 15 m Spannweite und 90 m² Fläche steigen. Die Zugkräfte waren schwer zu beherrschen, und so wurde der Roloplan-Dreiflügler auf bescheidene 12 m und 70 m² verkleinert. Damit konnten zwei Personen gleichzeitig geliftet werden. Einer aus dem Team war Bruno Horstenke, der sich mit eigenen Drachenformen später einen Namen machte. Bei einigen seiner Entwürfe kann man den Einfluss durch den Steiff Roloplan deutlich erkennen, was ja in seiner Epoche durchaus üblich war. Er experimentierte weiterhin mit Drachen als Modellgleitern. Ein Trägerdrachen mit einer speziellen Haltevorrichtung brachte dazu den Testdrachen auf Höhe, wo dieser dann ausgeklinkt wurde. Einige Drachen zeigten darauf bemerkenswert gute Gleitflugeigenschaften, und Horstenke protokollierte die Flugzeit gewissenhaft. Aus heutiger Sicht fallen mir dazu z.B. Deltas oder Genkis ein, die mit einer auf einem Drachenfest gekappten Flugschnur oft besser und weiter segeln, als es ihren Piloten, die hinterher laufen müssen, lieb ist.</w:t>
      </w:r>
    </w:p>
    <w:p>
      <w:pPr>
        <w:pStyle w:val="StandardWeb"/>
        <w:rPr/>
      </w:pPr>
      <w:r>
        <w:rPr>
          <w:rFonts w:cs="Arial" w:ascii="Arial" w:hAnsi="Arial"/>
          <w:color w:val="000080"/>
          <w:sz w:val="20"/>
          <w:szCs w:val="20"/>
        </w:rPr>
        <w:t>Vom „Drachensegler Puck" zum „Hamburger Flieger"</w:t>
      </w:r>
      <w:r>
        <w:rPr>
          <w:rFonts w:cs="Arial" w:ascii="Arial" w:hAnsi="Arial"/>
          <w:sz w:val="20"/>
          <w:szCs w:val="20"/>
        </w:rPr>
        <w:t xml:space="preserve">  </w:t>
        <w:br/>
        <w:t>Ein Drachen war bei diesen Flugversuchen sehr erfolgreich: der „Drachensegler Puck" aus dem Jahre 1921. Seine äußere Form war an die Silhouette eines Konventionellen Flugzeuges angelehnt. 1991 nahm sich Gerd Blattert sich seiner erneut an, und es entstand für das Winterprojekt der Drachengruppe Hamburg der „Hamburger Flieger", dessen Bauplan mehrmals veröffentlicht wurde und der ein beliebter Leichtwinddrachen geworden ist. Mit seiner Begeisterung für die Luftfahrt ist es verständlich, dass Horstenke bei seinem „Drachensegler Puck" auch einmal auf eine konventionelle Flugzeugform zurückgegriffen hatte. Verwunderlich wäre es sicher gewesen, wenn er denn nicht auch ein Modell gebaut hätte,, dass ein „Ententyp" gewesen wäre. Aber er hat sie ja gebaut, die Enten, nur waren sie lange Zeit auf der Drachenwiese nicht zu sehen und es hat bis 1997 gedauert, als Hans Snoek sie in einem Artikel erneut kurz vorgestellt und sie so vor dem Vergessen gerettet hat. Bruno Horstenke wird in dem Artikel mit den Worten zitiert, dass die Entenmodelle als Drachen ebenso gut fliegen wie normale Drachen, ihre Segeleigenschaften gegenüber früheren Modellen aber bedeutend verbessert wären. Namen hat Horstenke seinen Enten nicht gegeben, aber, wenn man sie als Gegenstück zum „Drachensegler Puck" sieht, wie wäre es mit „Pucky Duck"?</w:t>
      </w:r>
    </w:p>
    <w:p>
      <w:pPr>
        <w:pStyle w:val="StandardWeb"/>
        <w:rPr/>
      </w:pPr>
      <w:r>
        <w:rPr>
          <w:rFonts w:cs="Arial" w:ascii="Arial" w:hAnsi="Arial"/>
          <w:color w:val="000080"/>
          <w:sz w:val="20"/>
          <w:szCs w:val="20"/>
        </w:rPr>
        <w:t>Der Canard-Roller</w:t>
      </w:r>
      <w:r>
        <w:rPr>
          <w:rFonts w:cs="Arial" w:ascii="Arial" w:hAnsi="Arial"/>
          <w:sz w:val="20"/>
          <w:szCs w:val="20"/>
        </w:rPr>
        <w:t xml:space="preserve">  </w:t>
        <w:br/>
        <w:t>Mich haben Horstenkes Entenmodelle sofort infiziert. Eine erste Ente mit 2 m Spannweite hatte ich schnell gebaut. Es war aber nicht meine Absicht, das Original detailgetreu nachzubauen. Der Entwurf lehnt sich zwar stark an ein Modell Horstenkes an, aber die plumpe Form seines Canardflügels habe ich verworfen und durch eine gänzlich andere, gefälligere ersetzt. Weiterhin ist das Gerüst im Bereich der Abstrebungen geändert, was am Canardflügel z.B. eine geometrische Schränkung verursacht. Die Zuneigung zu dem neuen Drachen wurde dann aber zunächst noch auf eine harte Probe gestellt, denn der Entenvogel war bei seinen ersten Flügen sehr flügellahm und zudem sehr anhänglich. Kleinere Hochstartversuche quittierte er mit Kamikazeangriffen auf seinem Schöpfer. Nur gut, dass es um 23:00 Uhr recht dunkel war und mich keiner auf meiner kleinen Hauswiese beobachten konnte. Aber ohne passende EWD (Einstellwinkeldifferenz; Maß, in welchem Winkel Tragfläche und Höhenleitwerk zueinander angestellt sind) fliegt nun auch nicht einmal eine Ente, und alles ist sowieso nur eine frage der Waage. Ich änderte die Abspannungen, trimmte hier und da, suchte einen besseren Waagepunkt und auf einmal flog sie dann, die Ente, die ihr Daunenkleid nun ganz abgelegt hatte. Derart vorbereitet konnte ich mich wohl mit meinem neuen Zögling auf unserer Flugwiese sehen lassen. Dort musste die Ente nun aber ganz tapfer sein und sich einiges anhören, quasi als Bestrafung für ihre Flegeleien bei der Mauser. Schon beim Aufbauen fragte man, ob da nicht einige Segel zwischen dem Gestänge fehlen, mir sei wohl der Stoff ausgegangen... .Und dann erst der Start, ich halte den Drachen ja auf dem Kopf, Maulwurfdrachen, so könne der nie fliegen, Hamburger Flieger falsch montiert, etc.... Und er flog doch, und er flog gut und alles war gut (Drachenpsalm). Mit Sekt wurde der Drachen anschließend auf den Namen „Canard-Roller" getauft, der Drachen hatte seine öffentliche Premiere bestanden, und ich fühlte mich an Konrad Lorenz und seine Gänse erinne</w:t>
      </w:r>
      <w:r>
        <w:rPr/>
        <w:t>rt.</w:t>
      </w:r>
    </w:p>
    <w:p>
      <w:pPr>
        <w:pStyle w:val="StandardWeb"/>
        <w:ind w:right="3" w:hanging="0"/>
        <w:jc w:val="center"/>
        <w:rPr>
          <w:rFonts w:ascii="Arial" w:hAnsi="Arial" w:cs="Arial"/>
          <w:b/>
          <w:b/>
          <w:bCs/>
          <w:color w:val="000080"/>
          <w:sz w:val="32"/>
          <w:szCs w:val="27"/>
        </w:rPr>
      </w:pPr>
      <w:r>
        <w:rPr>
          <w:rFonts w:cs="Arial" w:ascii="Arial" w:hAnsi="Arial"/>
          <w:b/>
          <w:bCs/>
          <w:color w:val="000080"/>
          <w:sz w:val="32"/>
          <w:szCs w:val="27"/>
        </w:rPr>
        <w:t>Die Bauanleitung </w:t>
      </w:r>
    </w:p>
    <w:p>
      <w:pPr>
        <w:pStyle w:val="StandardWeb"/>
        <w:ind w:right="3" w:hanging="0"/>
        <w:jc w:val="center"/>
        <w:rPr>
          <w:sz w:val="32"/>
        </w:rPr>
      </w:pPr>
      <w:r>
        <w:rPr>
          <w:rFonts w:cs="Arial" w:ascii="Arial" w:hAnsi="Arial"/>
          <w:b/>
          <w:bCs/>
          <w:color w:val="000080"/>
          <w:sz w:val="32"/>
          <w:szCs w:val="27"/>
        </w:rPr>
        <w:drawing>
          <wp:inline distT="0" distB="0" distL="0" distR="0">
            <wp:extent cx="6515100" cy="6351905"/>
            <wp:effectExtent l="0" t="0" r="0" b="0"/>
            <wp:docPr id="1" name="Canard-Roll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ard-Roller-1" descr=""/>
                    <pic:cNvPicPr>
                      <a:picLocks noChangeAspect="1" noChangeArrowheads="1"/>
                    </pic:cNvPicPr>
                  </pic:nvPicPr>
                  <pic:blipFill>
                    <a:blip r:embed="rId3"/>
                    <a:srcRect l="-5" t="-5" r="-5" b="-5"/>
                    <a:stretch>
                      <a:fillRect/>
                    </a:stretch>
                  </pic:blipFill>
                  <pic:spPr bwMode="auto">
                    <a:xfrm>
                      <a:off x="0" y="0"/>
                      <a:ext cx="6515100" cy="6351905"/>
                    </a:xfrm>
                    <a:prstGeom prst="rect">
                      <a:avLst/>
                    </a:prstGeom>
                  </pic:spPr>
                </pic:pic>
              </a:graphicData>
            </a:graphic>
          </wp:inline>
        </w:drawing>
      </w:r>
    </w:p>
    <w:p>
      <w:pPr>
        <w:pStyle w:val="StandardWeb"/>
        <w:rPr/>
      </w:pPr>
      <w:r>
        <w:rPr/>
        <w:br/>
      </w:r>
      <w:r>
        <w:rPr>
          <w:rFonts w:cs="Arial" w:ascii="Arial" w:hAnsi="Arial"/>
        </w:rPr>
        <w:t>Meine kleine 2m Ente nahm ich zu verschiedenen Drachenfesten mit und erprobte sie im Drachenfliegeralltag. Es zeigte sich bald, dass sie mit einer Einpunktwaage (!) am besten fliegt und einen leichten, gleichmäßigen Wind liebt. Alsbald erinnerte ich mich an die Sätze, dass man einen „Hamburger Flieger" nicht zu klein bauen sollte. Nun, diesen baut man aus 6 mm Kohlefaserstäben a 165 cm Länge mit 330 cm Spannweite. Dem Rat folgend, baute ich einen Canard-Roller in eben dieser Größe. Da aber seine Flächentiefe fast doppelt so groß ist wie beim „Hamburger Flieger", spendierte ich der neuen Ente dann doch ein 8 mm Gestänge. Mit diesem Gestänge ist der Drachen immer noch relativ weich und daher als Leichtwindflieger einzusetzen. Damit sich Flügel und Leitwerk nicht zu sehr gegeneinander verdrehen, kamen noch zwei weitere Abspannungen hinzu. Der weiterhin einzige Schenkel der Einpunktwaage, die an einem Flachdrachen ohne jeglichen Schwanz auch nicht gerade alltäglich ist (!), lässt sich nun mit einem neuen, speziellen Knoten ganz einfach auf dem Längsholm verschieben. Unter Last ist der Knoten unverrückbar, ohne Zug jedoch verschiebbar. Ähnlichkeiten zum Prusikknoten oder zum Schiebeknoten sind nicht zu übersehen. Über diese Waageeinstellung lässt sich der Canard-Roller an unterschiedliche Windstärken anpassen. Der Bau an sich ist unkompliziert und in meiner üblichen Art gehalten. Die Maße für das Segel sind dem Plan zu entnehmen. Stoffzugaben für Saum und Stabtaschen müssen extra hinzugegeben werden, man kann sich an die Vorgeschlagenen Maße halten oder auch seine eigenen Hauswerte einsetzen. Alle Ecken habe ich mit Kreissegmenten mit r = 4 cm aus zwei Lagen SpiNy verstärkt, im Bereich der Eddykreuze mit solchen mit r = 8 cm und anschließend das Segel mit einer Zugabe von 1 cm geschlossen gesäumt. Das ergibt eine Saumbreite von 5 mm. Die Längs- und Querstangen verlaufen über die gesamte Länge in Taschen, bei den Segellatten habe ich aber darauf verzichtet. Am Segelende werden Schnurlaschen mit angenäht, mit denen es auf die überstehenden Querstangen gespannt wird. Um das richtige Maß für die Schnurlaschen zu finden, baut man den entsprechenden Flügel auf und bringt ihn mit helfenden Händen auf die gewollte Spannung. Die Schnurlaschen werden angehalten und ihre korrekte Position markiert, so daß sie anschließend festgenäht werden können. Die Spannschnüre werden z.T. am Segel direkt angenäht oder in eine Splittkappeeingehängt/zur nächsten Splittkappe geführt. Alle Schnüre zwischen Hauptsegel und Canardflügel habe ich mit Karabinern trennbar gestaltet, was einen Seilsalat beim Aufbauen vermindert. Mit je einer Bucht um die Eddy-Kreuze werden die Verbindungsschnüre am Längsstab befestigt. Alle Spann- und Verbindungsschnüre werden einmal richtig eingestellt und dann fixiert. Man muß dabei unbedingt darauf achten, dass man symmetrisch spannt und keine Wellen seitlich in den Längsstab trimmt. Die Querstangen sollen auch keine Pfeilung erhalten, nur der Längsstab ist am Ende der Aktion leicht gebogen, um den Canardflügel stärker anzustellen. Außerdem ist das Wort „Spannen" bei dem weichen Gerüst auch etwas übertrieben, „in Form bringen" passt da besser.</w:t>
      </w:r>
    </w:p>
    <w:p>
      <w:pPr>
        <w:pStyle w:val="StandardWeb"/>
        <w:rPr/>
      </w:pPr>
      <w:r>
        <w:rPr>
          <w:rFonts w:cs="Arial" w:ascii="Arial" w:hAnsi="Arial"/>
          <w:b/>
          <w:bCs/>
          <w:color w:val="000080"/>
        </w:rPr>
        <w:t>Die Hardware</w:t>
      </w:r>
      <w:r>
        <w:rPr/>
        <w:t xml:space="preserve"> </w:t>
      </w:r>
      <w:r>
        <w:rPr>
          <w:rFonts w:cs="Arial" w:ascii="Arial" w:hAnsi="Arial"/>
        </w:rPr>
        <w:t> </w:t>
        <w:br/>
        <w:t>Das Gerüst baut auf ungekürzten Stäben a 165 cm bzw. 82, cm Kohlefaserrohr auf. Als Splittkappen habe ich solche mit Seitenschlitz der Marke FSD eingesetzt. Der untere Stab am Längsholm trägt die Muffe mit Mittelanschlag und direkt dahinter das Exel-Eddykreuz, die beide gegen Verlust auf dem Stab miteinander verklebt werden. Die Segellatten sind aus 150 cm langen 6 mm Kohlefaserrohren und müssen abgelängt werden. Mit den abgetrennten Überständen füttert man alle 8er Stangen im Bereich der Eddykreuze bzw. der Muffe auf. Wer das sehr großzügig macht, braucht noch andere Stabreste.</w:t>
      </w:r>
    </w:p>
    <w:p>
      <w:pPr>
        <w:pStyle w:val="StandardWeb"/>
        <w:rPr/>
      </w:pPr>
      <w:r>
        <w:rPr>
          <w:rFonts w:cs="Arial" w:ascii="Arial" w:hAnsi="Arial"/>
          <w:b/>
          <w:bCs/>
          <w:color w:val="000080"/>
        </w:rPr>
        <w:t>Waageeinstellung</w:t>
      </w:r>
      <w:r>
        <w:rPr/>
        <w:t xml:space="preserve"> </w:t>
      </w:r>
      <w:r>
        <w:rPr>
          <w:rFonts w:cs="Arial" w:ascii="Arial" w:hAnsi="Arial"/>
        </w:rPr>
        <w:t> </w:t>
        <w:br/>
        <w:t>Mit den angegebenen Werten für die Trimmschnüre sollte der Canard-Roller sofort flugbereit sein. Der Waagepunkt liegt normalerweise je nach Wind ein bis zwei Handbreiten hinter dem Canardflügel. Bei stärkerem Wind verschiebt man ihn ganz nach vorne direkt zur Flügelhinterkannte, bei ganz leichten Wind halt noch mehr nach hinten. Bei meinem kleinen 2 m Canrad-Roller lag der optimale Waagepunkt etwas weiter hinten, viel näher am Hauptflügel. Ich hatte diesen aber auch in anderer, nicht vergleichbarer Form abgespannt. Beiden Varianten des Canard-Rollers ist ihre wunderbare Segelflugeigenschaft gemeinsam, mit der sich so manches Windloch überbrücken lässt. Viel Zug auf der Leine sollte man aber nicht erwarten.</w:t>
      </w:r>
    </w:p>
    <w:p>
      <w:pPr>
        <w:pStyle w:val="StandardWeb"/>
        <w:jc w:val="both"/>
        <w:rPr/>
      </w:pPr>
      <w:r>
        <w:rPr/>
        <w:drawing>
          <wp:inline distT="0" distB="0" distL="0" distR="0">
            <wp:extent cx="6057900" cy="6703695"/>
            <wp:effectExtent l="0" t="0" r="0" b="0"/>
            <wp:docPr id="2" name="canard-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ard-ab" descr=""/>
                    <pic:cNvPicPr>
                      <a:picLocks noChangeAspect="1" noChangeArrowheads="1"/>
                    </pic:cNvPicPr>
                  </pic:nvPicPr>
                  <pic:blipFill>
                    <a:blip r:embed="rId4"/>
                    <a:srcRect l="-5" t="-4" r="-5" b="-4"/>
                    <a:stretch>
                      <a:fillRect/>
                    </a:stretch>
                  </pic:blipFill>
                  <pic:spPr bwMode="auto">
                    <a:xfrm>
                      <a:off x="0" y="0"/>
                      <a:ext cx="6057900" cy="6703695"/>
                    </a:xfrm>
                    <a:prstGeom prst="rect">
                      <a:avLst/>
                    </a:prstGeom>
                  </pic:spPr>
                </pic:pic>
              </a:graphicData>
            </a:graphic>
          </wp:inline>
        </w:drawing>
      </w:r>
    </w:p>
    <w:p>
      <w:pPr>
        <w:pStyle w:val="StandardWeb"/>
        <w:rPr/>
      </w:pPr>
      <w:r>
        <w:rPr>
          <w:rFonts w:cs="Arial" w:ascii="Arial" w:hAnsi="Arial"/>
          <w:b/>
          <w:bCs/>
          <w:color w:val="000080"/>
        </w:rPr>
        <w:t>Indoor-Kiting</w:t>
      </w:r>
      <w:r>
        <w:rPr>
          <w:rFonts w:cs="Arial" w:ascii="Arial" w:hAnsi="Arial"/>
        </w:rPr>
        <w:t> </w:t>
        <w:br/>
        <w:t>Der Canard-Roller ist auch ideal für das Indoor-Fliegen in der Halle. Mit einer Angelrute und etwas Leine lässt er sich leicht in der Luft halten. Die geringen Zugkräfte trotz der 3,30 m Spannweite lassen die Rute nicht bersten. Überragend für das Indoor-Kitting ist die Einpunktwaage, die dem Canard-Roller eine unglaubliche Wendigkeit ermöglicht. Mit der Angelrutentechnik ist eine Drehung auf der Stelle um die Hochachse möglich, der Einleiner-Axel! Trickflug mit Einleinern, wer hätte das jemals für möglich gehalten! Viel Spaß beim Nachbau.</w:t>
      </w:r>
    </w:p>
    <w:p>
      <w:pPr>
        <w:pStyle w:val="StandardWeb"/>
        <w:jc w:val="center"/>
        <w:rPr>
          <w:rFonts w:ascii="Arial" w:hAnsi="Arial" w:cs="Arial"/>
          <w:b/>
          <w:b/>
          <w:bCs/>
          <w:color w:val="FFFFFF"/>
          <w:shd w:fill="A0C9DC" w:val="clear"/>
        </w:rPr>
      </w:pPr>
      <w:r>
        <w:rPr>
          <w:rFonts w:cs="Arial" w:ascii="Arial" w:hAnsi="Arial"/>
          <w:b/>
          <w:bCs/>
          <w:color w:val="FFFFFF"/>
          <w:shd w:fill="A0C9DC" w:val="clear"/>
        </w:rPr>
        <w:t>Eine gewerbliche Nutzung ist nicht gestattet. </w:t>
      </w:r>
    </w:p>
    <w:p>
      <w:pPr>
        <w:pStyle w:val="StandardWeb"/>
        <w:spacing w:before="280" w:after="280"/>
        <w:jc w:val="center"/>
        <w:rPr/>
      </w:pPr>
      <w:hyperlink r:id="rId5">
        <w:r>
          <w:rPr>
            <w:rStyle w:val="InternetLink"/>
            <w:rFonts w:cs="Arial" w:ascii="Arial" w:hAnsi="Arial"/>
            <w:color w:val="0000FF"/>
          </w:rPr>
          <w:t>Ralf Beutnagel 2001</w:t>
        </w:r>
      </w:hyperlink>
    </w:p>
    <w:sectPr>
      <w:type w:val="nextPage"/>
      <w:pgSz w:w="11906" w:h="16838"/>
      <w:pgMar w:left="912" w:right="73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f.Beutnagel@t-online.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Ralf.Beutnagel@t-online.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32:00Z</dcterms:created>
  <dc:creator>Helmut Gubisch</dc:creator>
  <dc:description/>
  <dc:language>en-US</dc:language>
  <cp:lastModifiedBy>Helmut Gubisch</cp:lastModifiedBy>
  <dcterms:modified xsi:type="dcterms:W3CDTF">2001-12-03T17:45:00Z</dcterms:modified>
  <cp:revision>1</cp:revision>
  <dc:subject/>
  <dc:title>Bauplan Canard-Roller</dc:title>
</cp:coreProperties>
</file>