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00800" cy="937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36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04:06:00Z</dcterms:created>
  <dc:creator>Mark Snyder</dc:creator>
  <dc:description>Pattern to make template for cutting the sails for TetraLite Kites. Copyright (c) 2001 TetraLite Kites.</dc:description>
  <cp:keywords>Sail cutting template pattern</cp:keywords>
  <dc:language>en-US</dc:language>
  <cp:lastModifiedBy>M</cp:lastModifiedBy>
  <cp:lastPrinted>2001-04-10T21:23:00Z</cp:lastPrinted>
  <dcterms:modified xsi:type="dcterms:W3CDTF">2001-06-18T06:29:00Z</dcterms:modified>
  <cp:revision>4</cp:revision>
  <dc:subject>Sail Cutting</dc:subject>
  <dc:title>Sail Cutting Template Pattern</dc:title>
</cp:coreProperties>
</file>